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zupełnij tabelkę</w:t>
      </w:r>
    </w:p>
    <w:tbl>
      <w:tblPr>
        <w:tblW w:w="842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57"/>
        <w:gridCol w:w="1357"/>
        <w:gridCol w:w="1357"/>
        <w:gridCol w:w="1357"/>
        <w:gridCol w:w="1357"/>
      </w:tblGrid>
      <w:tr>
        <w:trPr>
          <w:trHeight w:val="1000" w:hRule="atLeast"/>
        </w:trPr>
        <w:tc>
          <w:tcPr>
            <w:tcW w:w="16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Dzielna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56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48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36</w:t>
            </w:r>
          </w:p>
        </w:tc>
      </w:tr>
      <w:tr>
        <w:trPr>
          <w:trHeight w:val="1000" w:hRule="atLeast"/>
        </w:trPr>
        <w:tc>
          <w:tcPr>
            <w:tcW w:w="16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Dzielnik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6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7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5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16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Iloraz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8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5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9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zupełnij drzewka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75</wp:posOffset>
                </wp:positionH>
                <wp:positionV relativeFrom="paragraph">
                  <wp:posOffset>27305</wp:posOffset>
                </wp:positionV>
                <wp:extent cx="2586355" cy="259016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2590200"/>
                          <a:chOff x="0" y="0"/>
                          <a:chExt cx="2586240" cy="2590200"/>
                        </a:xfrm>
                      </wpg:grpSpPr>
                      <wps:wsp>
                        <wps:cNvSpPr/>
                        <wps:spPr>
                          <a:xfrm flipH="1">
                            <a:off x="704880" y="476280"/>
                            <a:ext cx="49536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120" y="476280"/>
                            <a:ext cx="1057320" cy="1695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628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533600"/>
                            <a:ext cx="409680" cy="58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0"/>
                            <a:ext cx="59580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Calibri" w:cs="Times New Roman"/>
                                  <w:color w:val="000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05588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920" y="2113920"/>
                            <a:ext cx="595080" cy="47628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25560">
                            <a:solidFill>
                              <a:srgbClr val="357d91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720" y="563760"/>
                            <a:ext cx="428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625" h="285750">
                                <a:moveTo>
                                  <a:pt x="214313" y="33690"/>
                                </a:moveTo>
                                <a:cubicBezTo>
                                  <a:pt x="232872" y="33690"/>
                                  <a:pt x="247917" y="48735"/>
                                  <a:pt x="247917" y="67294"/>
                                </a:cubicBezTo>
                                <a:cubicBezTo>
                                  <a:pt x="247917" y="85853"/>
                                  <a:pt x="232872" y="100898"/>
                                  <a:pt x="214313" y="100898"/>
                                </a:cubicBezTo>
                                <a:cubicBezTo>
                                  <a:pt x="195754" y="100898"/>
                                  <a:pt x="180709" y="85853"/>
                                  <a:pt x="180709" y="67294"/>
                                </a:cubicBezTo>
                                <a:cubicBezTo>
                                  <a:pt x="180709" y="48735"/>
                                  <a:pt x="195754" y="33690"/>
                                  <a:pt x="214313" y="33690"/>
                                </a:cubicBezTo>
                                <a:close/>
                                <a:moveTo>
                                  <a:pt x="214313" y="252060"/>
                                </a:moveTo>
                                <a:cubicBezTo>
                                  <a:pt x="195754" y="252060"/>
                                  <a:pt x="180709" y="237015"/>
                                  <a:pt x="180709" y="218456"/>
                                </a:cubicBezTo>
                                <a:cubicBezTo>
                                  <a:pt x="180709" y="199897"/>
                                  <a:pt x="195754" y="184852"/>
                                  <a:pt x="214313" y="184852"/>
                                </a:cubicBezTo>
                                <a:cubicBezTo>
                                  <a:pt x="232872" y="184852"/>
                                  <a:pt x="247917" y="199897"/>
                                  <a:pt x="247917" y="218456"/>
                                </a:cubicBezTo>
                                <a:cubicBezTo>
                                  <a:pt x="247917" y="237015"/>
                                  <a:pt x="232872" y="252060"/>
                                  <a:pt x="214313" y="252060"/>
                                </a:cubicBezTo>
                                <a:close/>
                                <a:moveTo>
                                  <a:pt x="56814" y="109271"/>
                                </a:moveTo>
                                <a:lnTo>
                                  <a:pt x="371811" y="109271"/>
                                </a:lnTo>
                                <a:lnTo>
                                  <a:pt x="371811" y="176479"/>
                                </a:lnTo>
                                <a:lnTo>
                                  <a:pt x="56814" y="176479"/>
                                </a:lnTo>
                                <a:lnTo>
                                  <a:pt x="56814" y="1092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640160"/>
                            <a:ext cx="428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625" h="285750">
                                <a:moveTo>
                                  <a:pt x="214313" y="33690"/>
                                </a:moveTo>
                                <a:cubicBezTo>
                                  <a:pt x="232872" y="33690"/>
                                  <a:pt x="247917" y="48735"/>
                                  <a:pt x="247917" y="67294"/>
                                </a:cubicBezTo>
                                <a:cubicBezTo>
                                  <a:pt x="247917" y="85853"/>
                                  <a:pt x="232872" y="100898"/>
                                  <a:pt x="214313" y="100898"/>
                                </a:cubicBezTo>
                                <a:cubicBezTo>
                                  <a:pt x="195754" y="100898"/>
                                  <a:pt x="180709" y="85853"/>
                                  <a:pt x="180709" y="67294"/>
                                </a:cubicBezTo>
                                <a:cubicBezTo>
                                  <a:pt x="180709" y="48735"/>
                                  <a:pt x="195754" y="33690"/>
                                  <a:pt x="214313" y="33690"/>
                                </a:cubicBezTo>
                                <a:close/>
                                <a:moveTo>
                                  <a:pt x="214313" y="252060"/>
                                </a:moveTo>
                                <a:cubicBezTo>
                                  <a:pt x="195754" y="252060"/>
                                  <a:pt x="180709" y="237015"/>
                                  <a:pt x="180709" y="218456"/>
                                </a:cubicBezTo>
                                <a:cubicBezTo>
                                  <a:pt x="180709" y="199897"/>
                                  <a:pt x="195754" y="184852"/>
                                  <a:pt x="214313" y="184852"/>
                                </a:cubicBezTo>
                                <a:cubicBezTo>
                                  <a:pt x="232872" y="184852"/>
                                  <a:pt x="247917" y="199897"/>
                                  <a:pt x="247917" y="218456"/>
                                </a:cubicBezTo>
                                <a:cubicBezTo>
                                  <a:pt x="247917" y="237015"/>
                                  <a:pt x="232872" y="252060"/>
                                  <a:pt x="214313" y="252060"/>
                                </a:cubicBezTo>
                                <a:close/>
                                <a:moveTo>
                                  <a:pt x="56814" y="109271"/>
                                </a:moveTo>
                                <a:lnTo>
                                  <a:pt x="371811" y="109271"/>
                                </a:lnTo>
                                <a:lnTo>
                                  <a:pt x="371811" y="176479"/>
                                </a:lnTo>
                                <a:lnTo>
                                  <a:pt x="56814" y="176479"/>
                                </a:lnTo>
                                <a:lnTo>
                                  <a:pt x="56814" y="1092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2.15pt;width:203.65pt;height:203.95pt" coordorigin="185,43" coordsize="4073,4079">
                <v:line id="shape_0" from="1295,793" to="2074,1707" ID="Łącznik prostoliniowy 25" stroked="t" o:allowincell="f" style="position:absolute;flip:x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2179,793" to="3843,3462" ID="Łącznik prostoliniowy 26" stroked="t" o:allowincell="f" style="position:absolute;flip:x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line id="shape_0" from="650,793" to="1294,1707" ID="Łącznik prostoliniowy 23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bacc6" stroked="t" o:allowincell="f" style="position:absolute;left:185;top:43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81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line id="shape_0" from="1535,2458" to="2179,3372" ID="Łącznik prostoliniowy 24" stroked="t" o:allowincell="f" style="position:absolute">
                  <v:stroke color="#4bacc6" weight="38160" joinstyle="miter" endcap="flat"/>
                  <v:fill o:detectmouseclick="t" on="false"/>
                  <v:shadow on="t" obscured="f" color="black"/>
                  <w10:wrap type="none"/>
                </v:line>
                <v:shape id="shape_0" fillcolor="#4bacc6" stroked="t" o:allowincell="f" style="position:absolute;left:1625;top:43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3320;top:43;width:937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Calibri" w:cs="Times New Roman"/>
                            <w:color w:val="000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882;top:1706;width:936;height:7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fillcolor="#4bacc6" stroked="t" o:allowincell="f" style="position:absolute;left:1728;top:3372;width:936;height:7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45339"/>
                  <v:stroke color="#357d91" weight="25560" joinstyle="miter" endcap="flat"/>
                  <w10:wrap type="none"/>
                </v:shape>
                <v:shape id="shape_0" ID="Dzielenie 40" coordsize="428625,285750" path="m214313,33690c232872,33690,247917,48735,247917,67294c247917,85853,232872,100898,214313,100898c195754,100898,180709,85853,180709,67294c180709,48735,195754,33690,214313,33690xm214313,252060c195754,252060,180709,237015,180709,218456c180709,199897,195754,184852,214313,184852c232872,184852,247917,199897,247917,218456c247917,237015,232872,252060,214313,252060xm56814,109271l371811,109271l371811,176479l56814,176479l56814,109271xe" fillcolor="black" stroked="f" o:allowincell="f" style="position:absolute;left:980;top:931;width:674;height:449;mso-wrap-style:none;v-text-anchor:middle">
                  <v:fill o:detectmouseclick="t" color2="black"/>
                  <v:stroke color="#3465a4" joinstyle="round" endcap="flat"/>
                  <v:shadow on="t" obscured="f" color="black"/>
                  <w10:wrap type="none"/>
                </v:shape>
                <v:shape id="shape_0" ID="Dzielenie 41" coordsize="428625,285750" path="m214313,33690c232872,33690,247917,48735,247917,67294c247917,85853,232872,100898,214313,100898c195754,100898,180709,85853,180709,67294c180709,48735,195754,33690,214313,33690xm214313,252060c195754,252060,180709,237015,180709,218456c180709,199897,195754,184852,214313,184852c232872,184852,247917,199897,247917,218456c247917,237015,232872,252060,214313,252060xm56814,109271l371811,109271l371811,176479l56814,176479l56814,109271xe" fillcolor="black" stroked="f" o:allowincell="f" style="position:absolute;left:1857;top:2626;width:674;height:449;mso-wrap-style:none;v-text-anchor:middle">
                  <v:fill o:detectmouseclick="t" color2="black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025</wp:posOffset>
                </wp:positionH>
                <wp:positionV relativeFrom="paragraph">
                  <wp:posOffset>287655</wp:posOffset>
                </wp:positionV>
                <wp:extent cx="3886200" cy="25908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590920"/>
                          <a:chOff x="0" y="0"/>
                          <a:chExt cx="3886200" cy="2590920"/>
                        </a:xfrm>
                      </wpg:grpSpPr>
                      <wps:wsp>
                        <wps:cNvSpPr/>
                        <wps:spPr>
                          <a:xfrm>
                            <a:off x="595800" y="626040"/>
                            <a:ext cx="3848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810" h="384810">
                                <a:moveTo>
                                  <a:pt x="60423" y="124421"/>
                                </a:moveTo>
                                <a:lnTo>
                                  <a:pt x="124421" y="60423"/>
                                </a:lnTo>
                                <a:lnTo>
                                  <a:pt x="192405" y="128407"/>
                                </a:lnTo>
                                <a:lnTo>
                                  <a:pt x="260389" y="60423"/>
                                </a:lnTo>
                                <a:lnTo>
                                  <a:pt x="324387" y="124421"/>
                                </a:lnTo>
                                <a:lnTo>
                                  <a:pt x="256403" y="192405"/>
                                </a:lnTo>
                                <a:lnTo>
                                  <a:pt x="324387" y="260389"/>
                                </a:lnTo>
                                <a:lnTo>
                                  <a:pt x="260389" y="324387"/>
                                </a:lnTo>
                                <a:lnTo>
                                  <a:pt x="192405" y="256403"/>
                                </a:lnTo>
                                <a:lnTo>
                                  <a:pt x="124421" y="324387"/>
                                </a:lnTo>
                                <a:lnTo>
                                  <a:pt x="60423" y="260389"/>
                                </a:lnTo>
                                <a:lnTo>
                                  <a:pt x="128407" y="192405"/>
                                </a:lnTo>
                                <a:lnTo>
                                  <a:pt x="60423" y="1244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6200" cy="259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5440" y="457200"/>
                              <a:ext cx="660240" cy="79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476280"/>
                              <a:ext cx="495360" cy="704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240" y="419040"/>
                              <a:ext cx="660240" cy="79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562040"/>
                              <a:ext cx="1295280" cy="60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562040"/>
                              <a:ext cx="1076400" cy="55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47840"/>
                              <a:ext cx="495360" cy="704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80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Times New Roman"/>
                                    <w:color w:val="000000"/>
                                    <w:lang w:val="pl-PL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4840" y="0"/>
                              <a:ext cx="59580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0400" y="0"/>
                              <a:ext cx="59580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152000"/>
                              <a:ext cx="59508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Times New Roman"/>
                                    <w:color w:val="000000"/>
                                    <w:lang w:val="pl-PL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0" y="2114640"/>
                              <a:ext cx="59508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04040" y="605160"/>
                              <a:ext cx="3848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810" h="384810">
                                  <a:moveTo>
                                    <a:pt x="60423" y="124421"/>
                                  </a:moveTo>
                                  <a:lnTo>
                                    <a:pt x="124421" y="60423"/>
                                  </a:lnTo>
                                  <a:lnTo>
                                    <a:pt x="192405" y="128407"/>
                                  </a:lnTo>
                                  <a:lnTo>
                                    <a:pt x="260389" y="60423"/>
                                  </a:lnTo>
                                  <a:lnTo>
                                    <a:pt x="324387" y="124421"/>
                                  </a:lnTo>
                                  <a:lnTo>
                                    <a:pt x="256403" y="192405"/>
                                  </a:lnTo>
                                  <a:lnTo>
                                    <a:pt x="324387" y="260389"/>
                                  </a:lnTo>
                                  <a:lnTo>
                                    <a:pt x="260389" y="324387"/>
                                  </a:lnTo>
                                  <a:lnTo>
                                    <a:pt x="192405" y="256403"/>
                                  </a:lnTo>
                                  <a:lnTo>
                                    <a:pt x="124421" y="324387"/>
                                  </a:lnTo>
                                  <a:lnTo>
                                    <a:pt x="60423" y="260389"/>
                                  </a:lnTo>
                                  <a:lnTo>
                                    <a:pt x="128407" y="192405"/>
                                  </a:lnTo>
                                  <a:lnTo>
                                    <a:pt x="60423" y="12442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5360" y="19080"/>
                              <a:ext cx="59580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Times New Roman"/>
                                    <w:color w:val="00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4960" y="1155600"/>
                              <a:ext cx="59508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79646"/>
                            </a:solidFill>
                            <a:ln w="25560">
                              <a:solidFill>
                                <a:srgbClr val="b66d31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Times New Roman"/>
                                    <w:color w:val="00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800" y="1714680"/>
                              <a:ext cx="4287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625" h="285750">
                                  <a:moveTo>
                                    <a:pt x="214313" y="33690"/>
                                  </a:moveTo>
                                  <a:cubicBezTo>
                                    <a:pt x="232872" y="33690"/>
                                    <a:pt x="247917" y="48735"/>
                                    <a:pt x="247917" y="67294"/>
                                  </a:cubicBezTo>
                                  <a:cubicBezTo>
                                    <a:pt x="247917" y="85853"/>
                                    <a:pt x="232872" y="100898"/>
                                    <a:pt x="214313" y="100898"/>
                                  </a:cubicBezTo>
                                  <a:cubicBezTo>
                                    <a:pt x="195754" y="100898"/>
                                    <a:pt x="180709" y="85853"/>
                                    <a:pt x="180709" y="67294"/>
                                  </a:cubicBezTo>
                                  <a:cubicBezTo>
                                    <a:pt x="180709" y="48735"/>
                                    <a:pt x="195754" y="33690"/>
                                    <a:pt x="214313" y="33690"/>
                                  </a:cubicBezTo>
                                  <a:close/>
                                  <a:moveTo>
                                    <a:pt x="214313" y="252060"/>
                                  </a:moveTo>
                                  <a:cubicBezTo>
                                    <a:pt x="195754" y="252060"/>
                                    <a:pt x="180709" y="237015"/>
                                    <a:pt x="180709" y="218456"/>
                                  </a:cubicBezTo>
                                  <a:cubicBezTo>
                                    <a:pt x="180709" y="199897"/>
                                    <a:pt x="195754" y="184852"/>
                                    <a:pt x="214313" y="184852"/>
                                  </a:cubicBezTo>
                                  <a:cubicBezTo>
                                    <a:pt x="232872" y="184852"/>
                                    <a:pt x="247917" y="199897"/>
                                    <a:pt x="247917" y="218456"/>
                                  </a:cubicBezTo>
                                  <a:cubicBezTo>
                                    <a:pt x="247917" y="237015"/>
                                    <a:pt x="232872" y="252060"/>
                                    <a:pt x="214313" y="252060"/>
                                  </a:cubicBezTo>
                                  <a:close/>
                                  <a:moveTo>
                                    <a:pt x="56814" y="109271"/>
                                  </a:moveTo>
                                  <a:lnTo>
                                    <a:pt x="371811" y="109271"/>
                                  </a:lnTo>
                                  <a:lnTo>
                                    <a:pt x="371811" y="176479"/>
                                  </a:lnTo>
                                  <a:lnTo>
                                    <a:pt x="56814" y="176479"/>
                                  </a:lnTo>
                                  <a:lnTo>
                                    <a:pt x="56814" y="10927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6200000"/>
                            </a:gradFill>
                            <a:ln w="0">
                              <a:noFill/>
                            </a:ln>
                            <a:effectLst>
                              <a:outerShdw dist="23040" dir="5400000" blurRad="0" rotWithShape="0">
                                <a:srgbClr val="00000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75pt;margin-top:22.65pt;width:306pt;height:204pt" coordorigin="3515,453" coordsize="6120,4080">
                <v:shape id="shape_0" ID="Mnożenie 42" coordsize="384810,384810" path="m60423,124421l124421,60423l192405,128407l260389,60423l324387,124421l256403,192405l324387,260389l260389,324387l192405,256403l124421,324387l60423,260389l128407,192405l60423,124421xe" fillcolor="black" stroked="f" o:allowincell="f" style="position:absolute;left:4453;top:1439;width:605;height:605;mso-wrap-style:none;v-text-anchor:middle">
                  <v:fill o:detectmouseclick="t" color2="black"/>
                  <v:stroke color="#3465a4" joinstyle="round" endcap="flat"/>
                  <v:shadow on="t" obscured="f" color="black"/>
                  <w10:wrap type="none"/>
                </v:shape>
                <v:group id="shape_0" style="position:absolute;left:3515;top:453;width:6120;height:4080">
                  <v:line id="shape_0" from="8138,1173" to="9177,2417" ID="Łącznik prostoliniowy 34" stroked="t" o:allowincell="f" style="position:absolute;flip:x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7433,1203" to="8212,2312" ID="Łącznik prostoliniowy 35" stroked="t" o:allowincell="f" style="position:absolute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753,1113" to="5792,2357" ID="Łącznik prostoliniowy 34" stroked="t" o:allowincell="f" style="position:absolute;flip:x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6343,2913" to="8382,3872" ID="Łącznik prostoliniowy 33" stroked="t" o:allowincell="f" style="position:absolute;flip:x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48,2913" to="6342,3782" ID="Łącznik prostoliniowy 39" stroked="t" o:allowincell="f" style="position:absolute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3913,1158" to="4692,2267" ID="Łącznik prostoliniowy 35" stroked="t" o:allowincell="f" style="position:absolute">
                    <v:stroke color="#9bbb59" weight="38160" joinstyle="miter" endcap="flat"/>
                    <v:fill o:detectmouseclick="t" on="false"/>
                    <v:shadow on="t" obscured="f" color="black"/>
                    <w10:wrap type="none"/>
                  </v:line>
                  <v:shape id="shape_0" fillcolor="#f79646" stroked="t" o:allowincell="f" style="position:absolute;left:3515;top:453;width:937;height:7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Times New Roman"/>
                              <w:color w:val="000000"/>
                              <w:lang w:val="pl-PL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fillcolor="#f79646" stroked="t" o:allowincell="f" style="position:absolute;left:5255;top:453;width:937;height:7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fillcolor="#f79646" stroked="t" o:allowincell="f" style="position:absolute;left:8697;top:453;width:937;height:7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fillcolor="#f79646" stroked="t" o:allowincell="f" style="position:absolute;left:4273;top:2267;width:936;height:7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Times New Roman"/>
                              <w:color w:val="000000"/>
                              <w:lang w:val="pl-PL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fillcolor="#f79646" stroked="t" o:allowincell="f" style="position:absolute;left:5981;top:3783;width:936;height:7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ID="Mnożenie 54" coordsize="384810,384810" path="m60423,124421l124421,60423l192405,128407l260389,60423l324387,124421l256403,192405l324387,260389l260389,324387l192405,256403l124421,324387l60423,260389l128407,192405l60423,124421xe" fillcolor="black" stroked="f" o:allowincell="f" style="position:absolute;left:7931;top:1406;width:605;height:605;mso-wrap-style:none;v-text-anchor:middle">
                    <v:fill o:detectmouseclick="t" color2="black"/>
                    <v:stroke color="#3465a4" joinstyle="round" endcap="flat"/>
                    <v:shadow on="t" obscured="f" color="black"/>
                    <w10:wrap type="none"/>
                  </v:shape>
                  <v:shape id="shape_0" fillcolor="#f79646" stroked="t" o:allowincell="f" style="position:absolute;left:6988;top:483;width:937;height:7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Times New Roman"/>
                              <w:color w:val="00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fillcolor="#f79646" stroked="t" o:allowincell="f" style="position:absolute;left:7759;top:2273;width:936;height:74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Times New Roman"/>
                              <w:color w:val="00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869b9"/>
                    <v:stroke color="#b66d31" weight="25560" joinstyle="miter" endcap="flat"/>
                    <w10:wrap type="none"/>
                  </v:shape>
                  <v:shape id="shape_0" ID="Dzielenie 57" coordsize="428625,285750" path="m214313,33690c232872,33690,247917,48735,247917,67294c247917,85853,232872,100898,214313,100898c195754,100898,180709,85853,180709,67294c180709,48735,195754,33690,214313,33690xm214313,252060c195754,252060,180709,237015,180709,218456c180709,199897,195754,184852,214313,184852c232872,184852,247917,199897,247917,218456c247917,237015,232872,252060,214313,252060xm56814,109271l371811,109271l371811,176479l56814,176479l56814,109271xe" fillcolor="black" stroked="f" o:allowincell="f" style="position:absolute;left:6140;top:3153;width:674;height:449;mso-wrap-style:none;v-text-anchor:middle">
                    <v:fill o:detectmouseclick="t" color2="black"/>
                    <v:stroke color="#3465a4" joinstyle="round" endcap="flat"/>
                    <v:shadow on="t" obscured="f" color="black"/>
                    <w10:wrap type="none"/>
                  </v:shape>
                </v:group>
              </v:group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1z1">
    <w:name w:val="WW8Num31z1"/>
    <w:qFormat/>
    <w:rPr>
      <w:b/>
      <w:i w:val="false"/>
      <w:color w:val="FF6600"/>
      <w:sz w:val="32"/>
      <w:szCs w:val="32"/>
    </w:rPr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6z0">
    <w:name w:val="WW8Num36z0"/>
    <w:qFormat/>
    <w:rPr>
      <w:rFonts w:ascii="Calibri" w:hAnsi="Calibri" w:cs="Calibri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9:00Z</dcterms:created>
  <dc:creator>Ania</dc:creator>
  <dc:description/>
  <cp:keywords>Dzielna dzielnik iloraz</cp:keywords>
  <dc:language>en-US</dc:language>
  <cp:lastModifiedBy>Ania</cp:lastModifiedBy>
  <dcterms:modified xsi:type="dcterms:W3CDTF">2013-08-29T13:19:00Z</dcterms:modified>
  <cp:revision>2</cp:revision>
  <dc:subject/>
  <dc:title>Zadanie:</dc:title>
</cp:coreProperties>
</file>